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ПРОГРАММА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083"/>
      </w:tblGrid>
      <w:tr>
        <w:trPr/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ПОРТ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программы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Обеспечение реализации муниципальной программы и прочие мероприятия в области образования» на 2020 – 2024 годы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Cs w:val="20"/>
              </w:rPr>
            </w:pPr>
            <w:r>
              <w:rPr>
                <w:szCs w:val="20"/>
              </w:rPr>
              <w:t>Наименование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«Обеспечение реализации муниципальной программы и прочие мероприятия в области образования» (далее подпрограмма)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ор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полнители отдельных мероприятий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предусмотрены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образования в соответствии с запросами населения Крымского района и перспективными задачами развития эконом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ихся позитивной установки на здоровый образ жизни; профилактика наркомании. </w:t>
            </w:r>
            <w:r>
              <w:rPr>
                <w:rFonts w:cs="Times New Roman" w:ascii="Times New Roman" w:hAnsi="Times New Roman"/>
                <w:sz w:val="24"/>
              </w:rPr>
              <w:t>Формирование сети образовательных организаций, обеспечивающей равный доступ жителей Крымского района к качественным услугам дошкольного, общего и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разработка и реализация финансово-экономических механизмов, обеспечивающих равный доступ жителей Крымского района к качественным услугам дошкольного, общего и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обновление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создание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создание и развитие системы обновления педагогических кад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разработка и реализация механизмов мотивации педагогов к повышению качества работы и профессиональному непрерывному развит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повышение воспитательного потенциала семь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 обновление парка школьных автобус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системы профилактики потребления наркотических, токсических и других психоактивных веществ различными категориями населения, прежде всего молодёжью и несовершеннолетними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дупреждение связанных с наркотикам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уровня знаний населения района о неблагоприятных последствиях немедицинского употребления наркотических средств, психотропных веществ</w:t>
            </w:r>
          </w:p>
        </w:tc>
      </w:tr>
      <w:tr>
        <w:trPr>
          <w:trHeight w:val="84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портивных залов муниципальных общеобразовательных организаций, помещений при них;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ношение количества учащихся муниципальных общеобразовательных организаций, участвующих в олимпиадах, конкурсах, семинарах и конференциях научно- исследовательской деятельности к общей численности учащихся муниципальных общеобразовательных организаций;</w:t>
            </w:r>
          </w:p>
          <w:p>
            <w:pPr>
              <w:pStyle w:val="S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личество автобусов, приобретённых для подвоза учащихся к муниципальным общеобразовательным организац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 охват учащихся общеобразовательных организаций горячим пит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тапы реализации подпрограммы не выделяются.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Cs w:val="20"/>
              </w:rPr>
              <w:t>Сроки реализации подпрограммы 2020 – 2024 годы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од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гнозируемый объём финансирования мероприятий подпрограммы (в ценах соответствующих лет) 381 475,2 тысяч рублей из муниципального бюджета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2020 год – 70 613,9 тысяч рублей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Cs w:val="20"/>
              </w:rPr>
              <w:t>- 2021 год – 73 367,8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2022 год – 76 155,8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2023 год – 79 125,9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2024 год – 82 211,8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правление образования администрации муниципального образования Крымский район и администрация муниципального образования Крымский район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муниципального образования Крымский район функционируют 80 образовательных организации: 34 школы, 42 детских сада, 4 организации дополнительного образования. Плановая среднегодовая численность учащихся на 2018 год в общеобразовательных организациях – 14 177 человек, в дошкольных образовательных организациях – 5 615 детей, в организациях дополнительного образования занимаются 6 467 обучающих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задача в системе общего образования заключается в   обеспечении высокого качества образования, безопасности и комфортности условий обучения, которые являются фактором повышения качества жизни населения муниципального образования Крымский рай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7 года федеральные государственные образовательные стандарты начального общего образования реализуются образовательными организациями в штатном режиме. </w:t>
      </w:r>
    </w:p>
    <w:p>
      <w:pPr>
        <w:pStyle w:val="NoSpacing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2017 - 2018 учебном году в школьном этапе всероссийской олимпиады школьников приняли участие 4 705 обучающихся, что на 14,2% больше, чем в 2016-2017 учебном году. На 670 обучающихся увеличилось количество обучающихся, принявших участие в муниципальном этапе олимпиады. Победителями и призёрами стали 424 обучающихся, что на 48,8 % больше чем в 2016-2017 учебном году.</w:t>
      </w:r>
    </w:p>
    <w:p>
      <w:pPr>
        <w:pStyle w:val="NoSpacing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региональном этапе всероссийской олимпиады школьников 2017-2018 учебного года приняли участие 3 обучающихся 9-11 классов из 2-х общеобразовательных организаций по 3 предметам, что на 6 % меньше, чем в 2016-2017 учебном году.</w:t>
      </w:r>
    </w:p>
    <w:p>
      <w:pPr>
        <w:pStyle w:val="NoSpacing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Одна обучающаяся 11 клас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Химорода Марианна) МБОУ СОШ № 12</w:t>
      </w:r>
      <w:r>
        <w:rPr>
          <w:rFonts w:cs="Arial" w:ascii="Times New Roman" w:hAnsi="Times New Roman"/>
          <w:sz w:val="28"/>
          <w:szCs w:val="28"/>
        </w:rPr>
        <w:t xml:space="preserve"> стала призёром регионального этапа всероссийской олимпиады школьников по английскому языку, что составляет 66,6 % от общего числа участников и на 40 % меньше, чем в 2016-2017 учебном го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ключительного этап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ональной олимпиады школьников по кубановедению в </w:t>
      </w:r>
      <w:r>
        <w:rPr>
          <w:rFonts w:cs="Arial" w:ascii="Times New Roman" w:hAnsi="Times New Roman"/>
          <w:sz w:val="28"/>
          <w:szCs w:val="28"/>
        </w:rPr>
        <w:t xml:space="preserve">2017-2018 </w:t>
      </w:r>
      <w:r>
        <w:rPr>
          <w:rFonts w:cs="Times New Roman" w:ascii="Times New Roman" w:hAnsi="Times New Roman"/>
          <w:bCs/>
          <w:sz w:val="28"/>
          <w:szCs w:val="28"/>
        </w:rPr>
        <w:t>учебном году Пошивач Анастасия, обучающаяся МБОУ СОШ № 31, стала призёр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 2017-2018 учебном году увеличилось количество участников профессиональных конкурсов муниципального и регионального уровней, что составило 72 педагога. Шесть педагогов стали победителями и лауреатами краевых конкурсов. Большое количество педагогов принимают участие в различных конкурсах в дистанционном режиме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ЕГЭ 2018 года выпускников 11-х классов доля получивших аттестат о среднем общем образовании понизилась на 0,5% в сравнении с прошлым годо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о среднего балла по всем 11-ти предметам в 2018 году лидируют МБОУ СОШ № 1, МБОУ СОШ № 3, МБОУ СОШ № 6, МБОУ СОШ № 25, МБОУ СОШ № 59, МБОУ гимназия № 7. Низкие результаты 2018 года относительно среднего балла показали МБОУ СОШ № 2, МБОУ СОШ № 10, МБОУ СОШ № 16, МБОУ СОШ № 20, МБОУ СОШ № 41, МБОУ СОШ № 45, МБОУ СОШ № 61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результаты за последние 3 года (2016 – 2018), можно отметить, что общеобразовательные организации № 2, 20, 41, 61 показывают стабильно низкие результаты ЕГЭ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(14,8%) выпускников школ награждены медалью «За особые успехи в учении» (2017 – 70 (17,2%), 2016 – 82 (18,9%)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сударственной итоговой аттестации 2018 года по обязательным предметам выпускников 9-х классов показали, что процент неудовлетворительных оценок увеличился, 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балл снизился </w:t>
      </w:r>
      <w:r>
        <w:rPr>
          <w:rFonts w:cs="Times New Roman" w:ascii="Times New Roman" w:hAnsi="Times New Roman"/>
          <w:sz w:val="28"/>
          <w:szCs w:val="28"/>
        </w:rPr>
        <w:t>по сравнению с предыдущими годами (2016 год, 2017 год). Снизилась доля выпускников, не получивших аттестаты об основном общем образовании по сравнению с предыдущим годом (в 2017 – 1,5%, в 2018 – 0,07%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государственной итоговой аттестации 2018 года по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м предметам по выбору</w:t>
      </w:r>
      <w:r>
        <w:rPr>
          <w:rFonts w:cs="Times New Roman" w:ascii="Times New Roman" w:hAnsi="Times New Roman"/>
          <w:sz w:val="28"/>
          <w:szCs w:val="28"/>
        </w:rPr>
        <w:t xml:space="preserve"> показали, что выпускники 9-х классов сдали ОГЭ по обществознанию, биологии, географии, информатике и ИКТ и физике на «хорошо» и «удовлетворительно», а ОГЭ по химии, истории, литературе и английскому языку на «хорошо» и «отлично». Процент неудовлетворительных результатов отсутствует по сравнению с предыдущим годом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 и в организации школьного питания.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значительно улучшилась материально- техническая база школьных пищеблоков, охват питанием в муниципальном образовании составляет 99 %, что ниже данного показателя в Краснодарском крае – 99,7%. Надо отметить, что по сравнению с 2016 годом процент питающихся увеличился по сравнению на 0,9 %. Количество охваченных горячим питанием в 2018 году составляет 13 921 человек, что на 286 человек больше, чем в 2017 году. Дополнительным питанием в виде молока охвачены все учащиеся с 1 по 4 класс два раза в неделю. В 2018 году их количество составляет 6 371 человека, что на 39 человек больше, чем в 2017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еплении материально-технической базы нуждаются и школы, обеспечивающие включение детей-инвалидов в образовательное простран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ы инклюзивного образования детей с ограниченными возможностями здоровья ещё не реализованы полностью. В 2018 году инклюзивным образованием (полным или частичным) охвачен 201 человек. По сравнению с 2017 годом количество охваченных данным видом образования стало больше на 154 человек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в системе дополнительного образования является низкий охват обучающихся в организациях дополнительного образования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бщеобразовательными программами охвачены 8755 человек (44,5 %), что ниже среднекраевого показателя, который составляет 53,9%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о традиционным проведение учебных сборов с юношами допризывного возраста - учащимися 10-х классов общеобразовательных организаций. В 2018 году приняли участие в учебных сборах 232 юноши допризывного возраста (в 2017 году – 177). </w:t>
      </w:r>
      <w:r>
        <w:rPr>
          <w:rFonts w:cs="Times New Roman" w:ascii="Times New Roman" w:hAnsi="Times New Roman"/>
          <w:bCs/>
          <w:sz w:val="28"/>
          <w:szCs w:val="28"/>
        </w:rPr>
        <w:t>Учебные сборы с юношами 10-х классов проводятся в целях укрепления физического здоровья, развития и формирования морально-волевых качеств у будущих защитников Род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учебных сборов с юношами необходимо как одно из условий позитивного отношения и готовности молодых людей к службе в рядах Вооружённых сил Российской Федера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 направлением воспитательной работы стала пропаганда здорового образа жизни, формирование у детей и подростков потребности в регулярных занятиях спортом.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радиционной ежегодной </w:t>
      </w:r>
      <w:r>
        <w:rPr>
          <w:rFonts w:cs="Times New Roman" w:ascii="Times New Roman" w:hAnsi="Times New Roman"/>
          <w:sz w:val="28"/>
          <w:szCs w:val="28"/>
        </w:rPr>
        <w:t>Всекубанской спартакиаде школьников «Спортивные надежды Кубани» приняли участие 11 372 учащихс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ётся проблема материально-технического состояния и оснащения спортивных залов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школ спортивными залами составляет 88,2%, в крае – 93%. Отсутствует спортивный зал в 4 школах: МБОУ СОШ № 25, МБОУ СОШ № 36, МБОУ ООШ № 38, МБОУ СОШ № 44. Необходимо строительство универсальных спортивных залов в МБОУ СОШ № 1, МБОУ СОШ № 20. Требуется обновление существующих спортзалов и спортплощадок, необходимо   приобретение современного спортивного оборудования, строительство современно оборудованных спортзалов и спортплощадок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 проводятся районные мероприятия, направленные на выявление и поддержку одарённых детей и детей с высокой мотивацией к обучению: районный выпускной бал «Твой путь», премия главы района «КРОНА», парад первоклассников, районное мероприятие по окончанию учебного года «Последний звонок». Выпускники образовательных организаций, награждённые медалями «За особые успехи в учении», ежегодно принимают участие в Губернаторском бале. Для пропаганды чтения и расширения читательского кругозора среди детей ежегодно проводится муниципальный этап Всероссийского конкурса «Живая классика» Общий охват детей, принявших участие в мероприятиях различных уровней, за 2017 составил более 2500 учащихся из 34 муниципальных общеобразовательных организаци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ятся мероприятия, направленные на развитие педагогического потенциала, включая поощрение лучших педагогических работников. Количество педагогов, принявших участие в мероприятиях различного уровня, за 2017 год составило 95 человек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-2018 учебном году организовано проведение социально-психологического тестирования и профилактических медицинских осмотров обучающихся, в котором приняли участие 4328 обучающихся общеобразовательных организаций, достигших 13 лет и старш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филактических медицинских осмотров в районе нет школьников, употребляющих наркотики. Однако остаётся проблема курения как юношей, так и девушек, поэтому профилактическую работу во всех образовательных организациях необходимо продолж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обеспечение высокого качества образования в соответствии с запросами населения Крымского района и перспективными задачами развития экономики,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 формирование у несовершеннолетних позитивной установки на здоровый образ жизни; профилактика наркомании и создание у жителей района мотивации предупреждения наркотической зависимости и нетерпимости к лицам, распространяющим наркотические сред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сеть образовательных организаций, обеспечивающую равный доступ жителей Крымского района к качественным услугам дошкольного, общего и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и реализовать финансово-экономические механизмы, обеспечивающие равный доступ жителей Крымского района к качественным услугам дошкольного, общего и дополнительного образования детей;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 модернизировать содержание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создать в образовательных организациях условия, обеспечивающие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создать систему обновления педагогических кадров и развит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внутришкольный контроль за преподаванием предметов и  организовать работу по подготовке к государственной итоговой аттестации выпускников, мотивированных на учебу, и выпускников  «группы рис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разработать и реализовать механизмы мотивации педагогов к повышению качества работы и профессиональному непрерывному развит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</w:rPr>
        <w:t>повысить воспитательный потенциал семь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филактики потребления наркотических, токсических и других психоактивных веществ различными категориями населения, прежде всего молодёжью и несовершеннолетними; предупреждение связанных с наркотиками правонарушений; повышение уровня знаний населения района о неблагоприятных последствиях немедицинского употребления наркотических средств, психотропных вещест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- разработать механизмы проведения мероприятий с обучающимися, направленные на выявление, поддержку и сопровождение </w:t>
      </w:r>
      <w:r>
        <w:rPr>
          <w:rFonts w:cs="Times New Roman" w:ascii="Times New Roman" w:hAnsi="Times New Roman"/>
          <w:sz w:val="28"/>
          <w:szCs w:val="28"/>
        </w:rPr>
        <w:t>одарённых детей и детей с высокой мотивацией к обуч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численность педагогических работников, принимающих участие в профессиональных конкур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поддержки муниципалитета.</w:t>
      </w:r>
    </w:p>
    <w:p>
      <w:pPr>
        <w:pStyle w:val="Style17"/>
        <w:ind w:firstLine="540"/>
        <w:jc w:val="center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</w:r>
    </w:p>
    <w:p>
      <w:pPr>
        <w:pStyle w:val="Style17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индикаторы) </w:t>
      </w:r>
      <w:r>
        <w:rPr>
          <w:rFonts w:cs="Times New Roman" w:ascii="Times New Roman" w:hAnsi="Times New Roman"/>
          <w:sz w:val="28"/>
          <w:szCs w:val="28"/>
        </w:rPr>
        <w:t>достижения целей и решения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 «Количество отремонтированных спортивных залов муниципальных общеобразовательных организаций, помещений при ни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спортивных залов муниципальных общеобразовательных организаций, помещений при них в текущем году (ед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казатель 2. «Отношение количества учащихся муниципальных общеобразовательных организаций, участвующих в олимпиадах, конкурсах, семинарах и конференциях научно – исследовательской деятельности к общей численности учащихся муниципальных общеобразовательны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 «Охват учащихся начальных классов, получающих молоко и молочные продук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ь 4. «Охват учащихся общеобразовательных организаций горячим питание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учащихся, питающихся в школьных столовых, к общему количеству учащихся в школ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ь 5. «Уровень профилактической работы (увеличение охвата обучающихся мероприятиями антинаркотической направленности)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казатель 6. Охват педагогов, принявших участие в мероприятиях различного уровня (от общей численности педагог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7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«Доля численности учащихся, юношей 10-х классов общеобразовательных организаций, принявших участие в учебных сбора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ь рассчитывается как отношение численности учащихся, юношей 10-х классов, обучающихся в общеобразовательных организациях, принявших участие в ежегодных учебных сборах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ё реализации представлен в таблице № 3 данной под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будут обеспечены следующи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менее 85 процентам школьников будет предоставлена возможность обучаться в соответствии с основными современными требованиями, включая наличие высокоскоростного доступа к сети «Интерне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олее 90 процентов общеобразовательных организаций будут иметь современную базовую инфраструктуру: отремонтированные спортивные залы, модернизированные пищебло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лучшатся показатели готовности учащихся к освоению программ основного, среднего обще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менее 46 процентов обучающихся по программам общего образования будут участвовать в олимпиадах и конкурсах различного уров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ся численность обучающихся в возрасте 6 – 18 лет, регулярно занимающихся в спортивных секциях, клубах и иных объединениях спортивной направленности, рост охвата обучающихся программами формирования здорового образа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сится привлекательность педагогической профессии и уровень квалификации преподавательских кадров, в общеобразовательных и дошкольных образовательных организациях увеличится доля молодых педагогов, имеющих высокие образовательные результаты по итогам обучения в вуз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величится охват горячим питанием учащихся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зойдёт популяризация здорового образа жизни, будет осуществляться профилактика вредных привычек среди несовершеннолетних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yle1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0 – 2024 г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ind w:right="-596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-5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(тыс. руб.)</w:t>
      </w:r>
    </w:p>
    <w:tbl>
      <w:tblPr>
        <w:tblW w:w="1601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417"/>
        <w:gridCol w:w="1276"/>
        <w:gridCol w:w="1134"/>
        <w:gridCol w:w="1276"/>
        <w:gridCol w:w="1276"/>
        <w:gridCol w:w="1417"/>
        <w:gridCol w:w="2126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ём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ый заказчик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</w:tr>
      <w:tr>
        <w:trPr>
          <w:trHeight w:val="50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универсальных спортивных залов на территориях муниципальных общеобразователь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универсальных спортивных залов с целью охвата детей занимающихся физической культурой и спортом, создание комфортных условий для заня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невых нав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3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хвата детей, занимающихся физической культурой и спортом во внеурочное время (капитальный ремонт спортивных залов МБОУ СОШ № 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 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 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хвата детей, занимающихся физической культурой и спортом во внеурочное время (капитальный ремонт спортивных залов МБОУ СОШ № 10,56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о- игровой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 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хвата детей, занимающихся физической культурой и спортом во внеурочное время (капитальный ремонт спортивных площадок МБОУ СОШ № 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3 автобу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прилегающих территорий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 9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59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 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 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60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 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 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Создание условий для проведения мероприятий в сфере образования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лимпиад, конкурсов, семинаров и конференций научно-исследовательской деятельности учащихся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1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учащихся к участию в мероприятиях различного уров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учебных сборов учащихся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180 молодых людей к службе в рядах вооруженных сил, к позитивному отношению к будуще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2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физкультурно-спортивных мероприятий районного уровня для учащихся образовате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детей к занятиям в спортивных секциях двух спортивных школ (МБУ ДО ДЮСШ №2, МАУ ДО ДЮСШ № 1) и 34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2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профилактике наркомании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уляризация здорового образа жизни, профилактика вредных привычек среди несовершеннолетних гражд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5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3. Повышение социального и профессионального уровня работников образования, формирование современной системы непрерывного образования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tabs>
                <w:tab w:val="clear" w:pos="708"/>
                <w:tab w:val="left" w:pos="34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7"/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для повышения профессионального мастерства педагогов образовательных организаций</w:t>
            </w:r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 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офессионального мастерства педагогов 34 общеобразовательных и 42 дошко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tabs>
                <w:tab w:val="clear" w:pos="708"/>
                <w:tab w:val="left" w:pos="340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5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tabs>
                <w:tab w:val="clear" w:pos="708"/>
                <w:tab w:val="left" w:pos="340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4. Проведение массовых спортивных мероприятий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OLE_LINK8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5.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ведение краевых спортивных соревнований среди учащихся общеобразовательных организаций и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детей к занятиям в спортивных секциях, в спортивных клуба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65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5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5. Финансовое обеспечение деятельности образовательных организаций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10"/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Частичная компенсация удорожания стоимости питания учащихся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 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 8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 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 2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ачественным сбалансированным питанием 14 246 учащихся в 34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OLE_LINK11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5.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беспечение молоком и молочными продуктами учащихся начальных классов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 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 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7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качественным сбалансированным питанием 6 389 учащихся 1-4 классов общеобразовательных организ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OLE_LINK12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5.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 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 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 9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 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целевого показателя по «Дорожной карте» - 100 % от учителей общеобразовательных организаций, повышение заработной платы работникам организаций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OLE_LINK14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5.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униципальным казенным учреждениям: МКУ ЦОКО, МКУ ИМЦ, МКУ ХЭС УО на выплату персоналу в целях обеспечения функций государственными (муниципальными)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 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 6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 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 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 7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 5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вышение качества и доступности предост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нкций государственными (муниципальными) орг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OLE_LINK15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5.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обретение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 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 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 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 9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 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2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вышение качества и доступности предост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нкций государственными (муниципальными) орг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OLE_LINK16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>5.5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вышение качества и доступности предост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нкций государственными (муниципальными) орг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униципальными казенными учреждениями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6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5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12 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 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 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9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12 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 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 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9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81 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 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 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211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81 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 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 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211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ктировка подпрограммы, в том числе включение в неё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жегодное финансирование подпрограммы производится из краевого бюджета и бюджета муниципального образования Крымский район в соответствии с объёмами финансирования, установленными при утверждении бюджета на соответствующий год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ём финансирования подпрограммы на 2020 – 2021 годы составляет 381 475,2 тысяч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0 год – 70 613,9 тысяча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обеспечения инновационного характера образования</w:t>
      </w:r>
      <w:r>
        <w:rPr>
          <w:rFonts w:cs="Times New Roman" w:ascii="Times New Roman" w:hAnsi="Times New Roman"/>
          <w:sz w:val="28"/>
        </w:rPr>
        <w:t>» - 9 614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проведения мероприятий в сфере образования</w:t>
      </w:r>
      <w:r>
        <w:rPr>
          <w:rFonts w:cs="Times New Roman" w:ascii="Times New Roman" w:hAnsi="Times New Roman"/>
          <w:sz w:val="28"/>
        </w:rPr>
        <w:t>» - 1 675,6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овышение социального и профессионального уровня работников образования, формирование современной системы непрерывного образования» - 682,0 тысячи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роведение массовых спортивных мероприятий» - 90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Финансовое обеспечение деятельности образовательных организаций» - 58 552,3 тысяч рубл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1 год – 73 367,8 тысячи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обеспечения инновационного характера образования</w:t>
      </w:r>
      <w:r>
        <w:rPr>
          <w:rFonts w:cs="Times New Roman" w:ascii="Times New Roman" w:hAnsi="Times New Roman"/>
          <w:sz w:val="28"/>
        </w:rPr>
        <w:t>» - 10 000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проведения мероприятий в сфере образования</w:t>
      </w:r>
      <w:r>
        <w:rPr>
          <w:rFonts w:cs="Times New Roman" w:ascii="Times New Roman" w:hAnsi="Times New Roman"/>
          <w:sz w:val="28"/>
        </w:rPr>
        <w:t>» - 1 723,4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овышение социального и профессионального уровня работников образования, формирование современной системы непрерывного образования» - 708,6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роведение массовых спортивных мероприятий» - 93,5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Финансовое обеспечение деятельности образовательных организаций» 60 842,3 тысячи рубл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2 год – 76 155,8 тысячи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обеспечения инновационного характера образования»</w:t>
      </w:r>
      <w:r>
        <w:rPr>
          <w:rFonts w:cs="Times New Roman" w:ascii="Times New Roman" w:hAnsi="Times New Roman"/>
          <w:sz w:val="28"/>
        </w:rPr>
        <w:t xml:space="preserve"> - 11 000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проведения мероприятий в сфере образования</w:t>
      </w:r>
      <w:r>
        <w:rPr>
          <w:rFonts w:cs="Times New Roman" w:ascii="Times New Roman" w:hAnsi="Times New Roman"/>
          <w:sz w:val="28"/>
        </w:rPr>
        <w:t>» - 1 753,2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овышение социального и профессионального уровня работников образования, формирование современной системы непрерывного образования» - 682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роведение массовых спортивных мероприятий» - 90,0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Финансовое обеспечение деятельности образовательных организаций» 62 630,6 тысячи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 год – 79 125,9 тысячи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обеспечения инновационного характера образования»</w:t>
      </w:r>
      <w:r>
        <w:rPr>
          <w:rFonts w:cs="Times New Roman" w:ascii="Times New Roman" w:hAnsi="Times New Roman"/>
          <w:sz w:val="28"/>
        </w:rPr>
        <w:t xml:space="preserve"> - 12 518,9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проведения мероприятий в сфере образования</w:t>
      </w:r>
      <w:r>
        <w:rPr>
          <w:rFonts w:cs="Times New Roman" w:ascii="Times New Roman" w:hAnsi="Times New Roman"/>
          <w:sz w:val="28"/>
        </w:rPr>
        <w:t>» - 1 793,8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Повышение социального и профессионального уровня работников образования, формирование современной системы непрерывного образования» - 682,0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Проведение массовых спортивных мероприятий» - 90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Финансовое обеспечение деятельности образовательных организаций» 64 041,2 тысячи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4 год – 82 211,8 тысячи рублей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обеспечения инновационного характера образования»</w:t>
      </w:r>
      <w:r>
        <w:rPr>
          <w:rFonts w:cs="Times New Roman" w:ascii="Times New Roman" w:hAnsi="Times New Roman"/>
          <w:sz w:val="28"/>
        </w:rPr>
        <w:t xml:space="preserve"> - 13 460,8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</w:rPr>
        <w:t>Создание условий для проведения мероприятий в сфере образования</w:t>
      </w:r>
      <w:r>
        <w:rPr>
          <w:rFonts w:cs="Times New Roman" w:ascii="Times New Roman" w:hAnsi="Times New Roman"/>
          <w:sz w:val="28"/>
        </w:rPr>
        <w:t>» - 1 877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Повышение социального и профессионального уровня работников образования, формирование современной системы непрерывного образования» - 794,0 тысяч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Проведение массовых спортивных мероприятий» - 90,0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раздел «Финансовое обеспечение деятельности образовательных организаций» 65 990,0 тысячи рубл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ём финансирования подпрограммы определён на основе анализа состояния системы образования </w:t>
      </w:r>
      <w:r>
        <w:rPr>
          <w:rFonts w:cs="Times New Roman" w:ascii="Times New Roman" w:hAnsi="Times New Roman"/>
          <w:spacing w:val="-1"/>
          <w:sz w:val="28"/>
        </w:rPr>
        <w:t>в Крымском районе и с учетом возможностей бюджета администрации муниципального образования Крымский район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основание ресурсного обеспечения подпрограммы на 2020 – 2024 годы приведено в таблице № 2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widowControl/>
        <w:ind w:right="1105" w:hanging="0"/>
        <w:jc w:val="center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Обоснование ресурсного обеспечения подпрограммы на 2020 – 2024 год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/>
        <w:ind w:right="-11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аблица № 2</w:t>
      </w:r>
    </w:p>
    <w:tbl>
      <w:tblPr>
        <w:tblW w:w="153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4"/>
        <w:gridCol w:w="2645"/>
        <w:gridCol w:w="2679"/>
        <w:gridCol w:w="2679"/>
        <w:gridCol w:w="2122"/>
        <w:gridCol w:w="2122"/>
      </w:tblGrid>
      <w:tr>
        <w:trPr>
          <w:trHeight w:val="63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 год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 год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од</w:t>
            </w:r>
          </w:p>
        </w:tc>
      </w:tr>
      <w:tr>
        <w:trPr>
          <w:trHeight w:val="211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ниверсальных спортивных залов на территориях муниципальных обще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на строительство универсального спортивного зала в МБОУ ООШ № 38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бсидия рассчитана на строительство универсального спортивного зала в МБОУ СОШ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бсидия рассчитана на строительство универсального спортивного зала в МБОУ СОШ № 3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бсидия рассчитана на строительство универсального спортивного зала в МБОУ СОШ № 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государственной экспертизы проектной документации и результатов инженерных изыска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теневых наве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спортивного зала МБОУ СОШ №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ых залов муниципальных общеобразовательных организаций, расположенных в сельской мест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7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спортивного зала МБОУ СОШ №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о-игровой площад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1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спортивно- игровой площадки МБОУ ООШ №23, МБОУ СОШ №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автобусов и микроавтобусов для муниципальных 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2 автобусов для подвоза дет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2 автобусов для подвоза детей (на условиях софинансировани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2 автобусов для подвоза детей (на условиях софинансирования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пристроек к существующим зданиям и сооружениям муниципальных образовательных ор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лимпиад, конкурсов, семинаров и конференций научно-исследовательской деятельности учащихся обще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57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сячник оборонно-массовой и военно-патриотической работы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всероссийской олимпиады 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губернаторски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выпускно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праздник «Последний звон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юных туристов Кубан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юннат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ая научно-практическая конференция «Эвр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международного конкурса «Живая класс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ини олимпиада для до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«Солнечные зайчики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партакиада допризывной молодёж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роприятия к 1 сентября «Парад первоклассников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94,3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сячник оборонно-массовой и военно-патриотической работы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всероссийской олимпиады 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губернаторски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выпускно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праздник «Последний звон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юных туристов Кубан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юннат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ая научно-практическая конференция «Эвр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международного конкурса «Живая класс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ини олимпиада для до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«Солнечные зайчики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партакиада допризывной молодёж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-мероприятия к 1 сентября «Парад первоклассников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  <w:tab w:val="center" w:pos="1251" w:leader="none"/>
                <w:tab w:val="left" w:pos="340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32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сячник оборонно-массовой и военно-патриотической работы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всероссийской олимпиады 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губернаторски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выпускно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праздник «Последний звон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юных туристов Кубан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юннат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ая научно-практическая конференция «Эвр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международного конкурса «Живая класс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ини олимпиада для до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«Солнечные зайчики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партакиада допризывной молодёж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мероприятия к 1 сентября «Парад первоклассников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72,4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сячник оборонно-массовой и военно-патриотической работы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всероссийской олимпиады 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губернаторски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выпускно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праздник «Последний звон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юных туристов Кубан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юннат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ая научно-практическая конференция «Эвр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международного конкурса «Живая класс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ини олимпиада для до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«Солнечные зайчики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партакиада допризывной молодёж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мероприятия к 1 сентября «Парад первоклассников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114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есячник оборонно-массовой и военно-патриотической работы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всероссийской олимпиады 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губернаторски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выпускной ба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ый праздник «Последний звон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юных туристов Кубан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юннат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йонная научно-практическая конференция «Эвр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международного конкурса «Живая классик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ини олимпиада для дошкольников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фестиваль «Солнечные зайчики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партакиада допризывной молодёжи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мероприятия к 1 сентября «Парад первоклассников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учебных сборов учащихся 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правляются на компенсацию питания и приобретение питьевой воды из расчета количества учащихся 10 –х классов, количества дней и стоимости одного дня пребы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направляются на компенсацию питания и приобретение питьевой воды из расчета количества учащихся 10 –х классов, количества дней и стоимости одного дня пребы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направляются на компенсацию питания и приобретение питьевой воды из расчета количества учащихся 10 –х классов, количества дней и стоимости одного дня пребыва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редства направляются на компенсацию питания и приобретение питьевой воды из расчета количества учащихся 10 –х классов, количества дней и стоимости одного дня пребы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редства направляются на компенсацию питания и приобретение питьевой воды из расчета количества учащихся 10 –х классов, количества дней и стоимости одного дня пребывания</w:t>
            </w:r>
          </w:p>
        </w:tc>
      </w:tr>
      <w:tr>
        <w:trPr>
          <w:trHeight w:val="126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урно-спортивных мероприятий районного уровня для учащихся общеобразовательных организаций и организаций дополните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оревнований районного уровня, приобретение грамот и наградных материа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9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соревнований районного уровня, приобретение грамот и наградных материал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соревнований районного уровня, приобретение грамот и наградных материалов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оревнований районного уровня, приобретение грамот и наградных материал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4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оревнований районного уровня, приобретение грамот и наградных материалов</w:t>
            </w:r>
          </w:p>
        </w:tc>
      </w:tr>
      <w:tr>
        <w:trPr>
          <w:trHeight w:val="366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профилактике наркомании в общеобразовательных организация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ероприятий по профилактике наркомании среди несовершеннолетних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онкурс агитбригад «Прожектор здоровь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е районного смотра-конкурса среди образовательных учреждений на лучшую организацию работы по профилактике вредных привычек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Волонтёр», «Лето без ошиб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Кубань Олимпийская против наркотиков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Энергию молодых - в здоровое русло», «Круиз здоровья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ероприятий по профилактике наркомании среди несовершеннолетних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онкурс агитбригад «Прожектор здоровь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е районного смотра-конкурса среди образовательных учреждений на лучшую организацию работы по профилактике вредных привычек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Волонтёр», «Лето без ошиб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Кубань Олимпийская против наркотиков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Энергию молодых - в здоровое русло», «Круиз здоровья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ероприятий по профилактике наркомании среди несовершеннолетних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онкурс агитбригад «Прожектор здоровь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е районного смотра-конкурса среди образовательных учреждений на лучшую организацию работы по профилактике вредных привычек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Волонтёр», «Лето без ошиб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Кубань Олимпийская против наркотиков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Энергию молодых - в здоровое русло», «Круиз здоровья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,4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ероприятий по профилактике наркомании среди несовершеннолетних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онкурс агитбригад «Прожектор здоровь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е районного смотра-конкурса среди образовательных учреждений на лучшую организацию работы по профилактике вредных привычек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Волонтёр», «Лето без ошиб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Кубань Олимпийская против наркотиков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Энергию молодых - в здоровое русло», «Круиз здоровья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ероприятий по профилактике наркомании среди несовершеннолетних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онкурс агитбригад «Прожектор здоровь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е районного смотра-конкурса среди образовательных учреждений на лучшую организацию работы по профилактике вредных привычек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Волонтёр», «Лето без ошибок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Кубань Олимпийская против наркотиков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Энергию молодых - в здоровое русло», «Круиз здоровья».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повышения профессионального мастерства педагогов 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2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читель года Кубани, фестиваль педагогических идей и инноваци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семинар «Сердце отдаю детям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вгустовская педагогическая конференция, праздник «День учител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краевого конкурса «Воспитатель год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смена Регион-93 «Молодой учитель», слёт молодых учителе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профильная смена «Экологи Кубани», финал всероссийского конкурса «Юннат», слёт юных экологов и членов школьных лесничест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8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читель года Кубани, фестиваль педагогических идей и инноваци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семинар «Сердце отдаю детям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вгустовская педагогическая конференция, праздник «День учител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краевого конкурса «Воспитатель год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смена Регион-93 «Молодой учитель», слёт молодых учителе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краевая профильная смена «Экологи Кубани», финал всероссийского конкурса «Юннат», слёт юных экологов и членов школьных лесничест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2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читель года Кубани, фестиваль педагогических идей и инноваци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семинар «Сердце отдаю детям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вгустовская педагогическая конференция, праздник «День учител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краевого конкурса «Воспитатель год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смена Регион-93 «Молодой учитель», слёт молодых учителе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краевая профильная смена «Экологи Кубани», финал всероссийского конкурса «Юннат», слёт юных экологов и членов школьных лесничест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2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читель года Кубани, фестиваль педагогических идей и инноваци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семинар «Сердце отдаю детям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вгустовская педагогическая конференция, праздник «День учител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краевого конкурса «Воспитатель год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смена Регион-93 «Молодой учитель», слёт молодых учителе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краевая профильная смена «Экологи Кубани», финал всероссийского конкурса «Юннат», слёт юных экологов и членов школьных лесничест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4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будет направлена на проведение: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читель года Кубани, фестиваль педагогических идей и инноваци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ой семинар «Сердце отдаю детям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вгустовская педагогическая конференция, праздник «День учителя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муниципальный этап краевого конкурса «Воспитатель года»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краевая смена Регион-93 «Молодой учитель», слёт молодых учителей,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-краевая профильная смена «Экологи Кубани», финал всероссийского конкурса «Юннат», слёт юных экологов и членов школьных лесничеств.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раевых спортивных соревнований среди учащихся общеобразовательных организаций и организаций дополнительного образования дете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частие во Всекубанской спартакиаде среди учащихся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,5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частие во Всекубанской спартакиаде среди учащихся обще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частие во Всекубанской спартакиаде среди учащихся обще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астие во Всекубанской спартакиаде среди учащихся обще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астие во Всекубанской спартакиаде среди учащихся обще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компенсация удорожания стоимости питания учащихс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 824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убсидия рассчитана исходя из количества детей по общеобразовательной организации, стоимости одного дня питания в день (5 руб.) и количества дней питан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 291,8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рассчитана исходя из количества детей по общеобразовательной организации, стоимости одного дня питания в день (5 руб.) и количества дней пит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 235,3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рассчитана исходя из количества детей по общеобразовательной организации, стоимости одного дня питания в день (5 руб.) и количества дней пит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 235,3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рассчитана исходя из количества детей по общеобразовательной организации, стоимости одного дня питания в день (5 руб.) и количества дней пит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 445,4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я рассчитана исходя из количества детей по общеобразовательной организации, стоимости одного дня питания в день (5 руб.) и количества дней питания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олоком и молочными продуктами учащихся начальных классов общеобразовательных организац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493,8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лановая потребность рассчитана от плановых значений среднегодового количества учащихся начальных классов на 2017 год, количества дето/дней и стоимости молока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747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овая потребность рассчитана от плановых значений среднегодового количества учащихся начальных классов на 2018 год, количества дето/дней и стоимости молок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003,4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овая потребность рассчитана от плановых значений среднегодового количества учащихся начальных классов на 2018 год, количества дето/дней и стоимости молока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003,4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лановая потребность рассчитана от плановых значений среднегодового количества учащихся начальных классов на 2018 год, количества дето/дней и стоимости молока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76,5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лановая потребность рассчитана от плановых значений среднегодового количества учащихся начальных классов на 2018 год, количества дето/дней и стоимости молока  </w:t>
            </w:r>
          </w:p>
        </w:tc>
      </w:tr>
      <w:tr>
        <w:trPr>
          <w:trHeight w:val="175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698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убсидия рассчитана от количества получателей и выплате 3000 рублей на одного работника в месяц и начислений на заработную плату и занимающей 1 ставк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95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от количества получателей и выплате 3000 рублей на одного работника в месяц и начислений на заработную плату и занимающей 1 став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23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от количества получателей и выплате 3000 рублей на одного работника в месяц и начислений на заработную плату и занимающей 1 став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23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от количества получателей и выплате 3000 рублей на одного работника в месяц и начислений на заработную плату и занимающей 1 став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23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от количества получателей и выплате 3000 рублей на одного работника в месяц и начислений на заработную плату и занимающей 1 ставку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униципальным казенным учреждениям центру оценки качества образования, информационно-методическому центру, хозяйственно-эксплуатационной службе на выплату персоналу в целях обеспечения функций государственными (муниципальными) орган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621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работной платы работникам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308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лата заработной платы работникам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 004,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лата заработной платы работникам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 745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работной платы работникам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515,3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заработной платы работникам муниципальных казенных учреждений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варов, работ и услуг для государственных (муниципальных) нуж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676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товаров, оплата ГСМ, приобретение запасных частей для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288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товаров, оплата ГСМ, приобретение запасных частей для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907,2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товаров, оплата ГСМ, приобретение запасных частей для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566,6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товаров, оплата ГСМ, приобретение запасных частей для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251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товаров, оплата ГСМ, приобретение запасных частей для муниципальных казенных учреждений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, штрафов, пеней для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,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, штрафов, пеней для муниципальных казенных учрежд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, штрафов, пеней для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, штрафов, пеней для муниципальных казенных учрежд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7,5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, штрафов, пеней для муниципальных казенных учреждений</w:t>
            </w:r>
          </w:p>
        </w:tc>
      </w:tr>
      <w:tr>
        <w:trPr>
          <w:trHeight w:val="4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униципальными казенными учреждениями капитального ремон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 в связи с отсутствием финансирова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 в связи с отсутствием финансирова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 в связи с отсутствием финансирова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 в связи с отсутствием финансирова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 в связи с отсутствием финансирования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ё реализ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е показатели и критерии подпрограммы, позволяющие оценивать эффективность её реализации по годам, приведены в таблице № 3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 её реализации по годам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№ 3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9"/>
        <w:gridCol w:w="1134"/>
        <w:gridCol w:w="992"/>
        <w:gridCol w:w="1134"/>
        <w:gridCol w:w="851"/>
        <w:gridCol w:w="850"/>
        <w:gridCol w:w="851"/>
        <w:gridCol w:w="992"/>
        <w:gridCol w:w="850"/>
        <w:gridCol w:w="851"/>
        <w:gridCol w:w="1134"/>
        <w:gridCol w:w="113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й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3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тий год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ариа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доп.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зал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учащихся муниципальных общеобразовательных организаций, участвующих в олимпиадах, конкурсах, семинарах и конференциях научно – исследовательской деятельности к общей численности уча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начальных классов, получающих молоко и молочные 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общеобразовательных организаций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филактической работы (увеличение охвата обучающихся мероприятиями антинаркотической направл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едагогов, принявших участие в мероприятиях различного уровня (в общей численности педаго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численности учащихся, юношей 10-х классов общеобразовательных организаций, принявших участие в учебных сбо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мероприятий подпрограммы осуществляется на основе взаимодействия управления образования администрации муниципального образования Крымский район с общеобразовательными организац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Текущее управление по реализации мероприятий подпрограммы осуществляет </w:t>
      </w: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координатор под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едставляет в управление экономики и прогнозирования</w:t>
      </w:r>
      <w:r>
        <w:rPr>
          <w:rFonts w:cs="Times New Roman" w:ascii="Times New Roman" w:hAnsi="Times New Roman"/>
          <w:sz w:val="28"/>
        </w:rPr>
        <w:t xml:space="preserve">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ведения, необходимые для проведен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оводит оценку эффективност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готовит годовой отчёт о ходе реализации под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организует реализацию под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нормативно-правовое и методическое обеспечени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подготовку предложений по объёмам и источникам средств, направленных на реализацию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оценку социально-экономической эффективности, а также оценку целевых показателей и критериев реализации подпрограммы в це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нтроль за выполнением сетевых планов-графиков и ходом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рректировку плана реализации подпрограммы на текущий и последующие годы по источникам,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инимает решение о внесении в установленном порядке изменений в подпрограмму и несёт ответственность за достижение целевых показателе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ценка эффективности реализации подпрограммы представляет собой механизм оценки выполнения мероприятий подпрограммы в зависимости от степени достижения задач, определённых подпрограммой, в целях оптимальной концентрации средств местного бюджета на поддержку развития отрасли обще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ежегодно за отчётный год и за весь период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срока её реал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оценки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тчёт о ходе её выполнения и финансировании мероприяти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включает оценку фактически достигнутых (ожидаемых) результатов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степени достижения критериев её выпол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критериев с их плановыми значени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Управление образования ежемесячно, не позднее 10-го числа месяца, следующего за отчётным,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управление образования администрации муниципального образования Крымский район и администрация муниципального образ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ым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администрации</w:t>
        <w:tab/>
        <w:t xml:space="preserve">                                                                             В.В. Колтаевская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Georgia" w:hAnsi="Georgia" w:cs="Times New Roman"/>
      <w:i/>
      <w:iCs/>
      <w:lang w:val="en-US"/>
    </w:rPr>
  </w:style>
  <w:style w:type="paragraph" w:styleId="Style19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5:10:00Z</dcterms:created>
  <dc:creator>Comp</dc:creator>
  <dc:description/>
  <cp:keywords/>
  <dc:language>en-US</dc:language>
  <cp:lastModifiedBy>Бухгалтер</cp:lastModifiedBy>
  <cp:lastPrinted>2018-12-07T11:48:00Z</cp:lastPrinted>
  <dcterms:modified xsi:type="dcterms:W3CDTF">2018-12-07T10:51:00Z</dcterms:modified>
  <cp:revision>272</cp:revision>
  <dc:subject/>
  <dc:title>МУНИЦИПАЛЬНАЯ ЦЕЛЕВАЯ ПРОГРАММА</dc:title>
</cp:coreProperties>
</file>